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Зам. директора Лидского ГУП ЖКХ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  Р.А. Аршанский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«___» ____________________2020г.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ремонта подъездов на 2020</w:t>
      </w:r>
      <w:r>
        <w:rPr/>
        <w:t xml:space="preserve"> год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679"/>
        <w:gridCol w:w="1620"/>
        <w:gridCol w:w="2340"/>
      </w:tblGrid>
      <w:tr>
        <w:trPr>
          <w:tblHeader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дъез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олнения рабо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Лида ул. Ленинская д.2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да ул. Ленинская д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да ул. Машерова д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да ул. Машерова д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Лида ул. Машерова д.23 корп.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да ул. Гагарина д.25 корп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да ул. Гагарина д.25 корп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>
          <w:trHeight w:val="21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да ул. 1-я Хасановская д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>
          <w:trHeight w:val="2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да ул. Невского д.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17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да ул. Коммунистическая д.39 корп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230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ЖЭС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да ул. Набережная д.1 корп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да ул. Советская д.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да ул. Советская д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да ул. Сосновая д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15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да ул. Притыцкого д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16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да ул. Чернышевского д.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>
          <w:trHeight w:val="23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да ул. Игнатова д.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1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да ул. Игнатова д.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>
          <w:trHeight w:val="29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да пр-т Победы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>
          <w:trHeight w:val="166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ЖЭС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Гастелло д.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Гастелло д.47 корп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Гастелло д.41 корп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Гастелло д.41 корп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Толстого д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Космонавтов д.14 корп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Космонавтов д.14 корп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Тухачевского д.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</w:tr>
      <w:tr>
        <w:trPr>
          <w:trHeight w:val="29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Тухачевского д.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</w:tr>
      <w:tr>
        <w:trPr>
          <w:trHeight w:val="31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Тухачевского д.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</w:tr>
      <w:tr>
        <w:trPr>
          <w:trHeight w:val="23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И. Домейко д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</w:tr>
      <w:tr>
        <w:trPr>
          <w:trHeight w:val="170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ЖЭС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да ул. Заречная д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>
          <w:trHeight w:val="8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Лида ул. Транспортная д.1 корп.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>
          <w:trHeight w:val="15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да ул. Заречная д.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>
          <w:trHeight w:val="150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Первомай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ая д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>
          <w:trHeight w:val="279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 Ди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ская д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ЖЭС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Березовк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гарина д.1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нина д.21б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11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енина д.21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>
          <w:trHeight w:val="14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кевича д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>
          <w:trHeight w:val="29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нина д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>
          <w:trHeight w:val="320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ЖЭС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ЛГУП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 ведущий инженер ЖРЭП                                           С.К. Ясинская</w:t>
      </w:r>
    </w:p>
    <w:sectPr>
      <w:type w:val="nextPage"/>
      <w:pgSz w:w="11906" w:h="16838"/>
      <w:pgMar w:left="170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6:41:00Z</dcterms:created>
  <dc:creator>Jrep_4</dc:creator>
  <dc:description/>
  <cp:keywords/>
  <dc:language>en-US</dc:language>
  <cp:lastModifiedBy>Ясинская С.К.</cp:lastModifiedBy>
  <cp:lastPrinted>2020-01-04T09:16:00Z</cp:lastPrinted>
  <dcterms:modified xsi:type="dcterms:W3CDTF">2020-03-10T08:50:00Z</dcterms:modified>
  <cp:revision>14</cp:revision>
  <dc:subject/>
  <dc:title>УТВЕРЖДАЮ</dc:title>
</cp:coreProperties>
</file>