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9EFEF" w:val="clear"/>
        <w:jc w:val="center"/>
        <w:rPr>
          <w:b/>
          <w:b/>
          <w:bCs/>
          <w:i/>
          <w:i/>
          <w:sz w:val="38"/>
          <w:szCs w:val="38"/>
        </w:rPr>
      </w:pPr>
      <w:r>
        <w:rPr>
          <w:b/>
          <w:bCs/>
          <w:i/>
          <w:sz w:val="38"/>
          <w:szCs w:val="38"/>
        </w:rPr>
        <w:t>Возмещение затрат на строительство сетей водоснабжения и водоотведения</w:t>
      </w:r>
    </w:p>
    <w:p>
      <w:pPr>
        <w:pStyle w:val="Normal"/>
        <w:shd w:fill="F8F7FC" w:val="clear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</w:r>
    </w:p>
    <w:p>
      <w:pPr>
        <w:pStyle w:val="P1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Разъяснение по вопросу применения Положения о порядке возмещения собственниками объектов недвижимости затрат эксплуатирующих организаций на строительство сетей и расчета размера платы за присоединение к сетям и Положения о порядке возмещения затрат собственников объектов недвижимости при присоединении к сетям, построенным ими за счет собственных средств или с их долевым участием, утвержденных постановлением Совета Министров Республики Беларусь от 26 марта 2019 года № 194 (далее – постановление).</w:t>
      </w:r>
    </w:p>
    <w:p>
      <w:pPr>
        <w:pStyle w:val="Normal"/>
        <w:shd w:fill="F8F7FC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P1"/>
        <w:shd w:fill="F8F7FC" w:val="clear"/>
        <w:spacing w:before="150" w:after="150"/>
        <w:ind w:left="150" w:right="150" w:firstLine="380"/>
        <w:jc w:val="both"/>
        <w:rPr/>
      </w:pPr>
      <w:r>
        <w:rPr>
          <w:rFonts w:cs="Arial" w:ascii="Arial" w:hAnsi="Arial"/>
          <w:color w:val="000000"/>
        </w:rPr>
        <w:t>Постановление определяет механизм возмещения затрат на строительство распределительных сетей водоснабжения, водоотведения (канализации) в существующих районах (кварталах) индивидуальной жилой застройки (далее – сетей), построенных организациями водопроводно- и жилищно-коммунального хозяйства (эксплуатирующими организациями) или собственниками объектов недвижимости (юридическими или физическими лицами, в том числе индивидуальными предпринимателями).</w:t>
      </w:r>
    </w:p>
    <w:p>
      <w:pPr>
        <w:pStyle w:val="P1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мещение затрат эксплуатирующим организациям на строительство сетей производится собственниками объектов недвижимости, присоединяемым к таким сетям, путем перечисления размера платы за присоединение на специальные счета эксплуатирующих организаций. При этом размер платы за присоединение рассчитывается по каждому объекту строительства и принимается как деление фактических затрат, понесенных эксплуатирующей организацией на строительство сетей, на количество всех объектов недвижимости, находящихся на существующей индивидуальной жилой застройке, где эти сети построены.</w:t>
      </w:r>
    </w:p>
    <w:p>
      <w:pPr>
        <w:pStyle w:val="P1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месте с тем при последующем присоединении новых собственников объектов недвижимости фактические затраты на строительство сетей, в том числе их проектирование, индексируются с применением индексов изменения стоимости строительно-монтажных работ, утверждаемых в установленном порядке Минстройархитектуры, за период, начиная с месяца, следующего за месяцем, в котором сети введены в эксплуатацию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Пример: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В деревне «А» эксплуатирующей организацией запроектированы и построены распределительные сети водоснабжения в существующей индивидуальной жилой застройке (800м)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Фактические затраты на строительство таких сетей, в том числе их проектирование, составили 34 000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В деревне «А» проживает 32 собственника объекта недвижимости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К сети на этапе ее строительства изъявили желание подключиться 15 собственников объектов недвижимости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Для определения размера возмещения затрат на строительство сетей принимается следующий расчет:</w:t>
      </w:r>
    </w:p>
    <w:p>
      <w:pPr>
        <w:pStyle w:val="P2"/>
        <w:shd w:fill="F8F7FC" w:val="clear"/>
        <w:spacing w:before="150" w:after="150"/>
        <w:ind w:left="150" w:right="150" w:firstLine="680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Rp=Fz/N</w:t>
      </w:r>
      <w:r>
        <w:rPr>
          <w:rFonts w:cs="Arial" w:ascii="Arial" w:hAnsi="Arial"/>
          <w:i/>
          <w:iCs/>
          <w:color w:val="000000"/>
        </w:rPr>
        <w:t>,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где Rp – размер платы за присоединение к сетям, рублей;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z – фактические затраты на строительство сетей, рублей;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N – общее количество объектов недвижимости в существующем районе (квартале) индивидуальной жилой застройки, техническая возможность подключения к сетям которых определяется эксплуатирующей организацией.</w:t>
      </w:r>
    </w:p>
    <w:p>
      <w:pPr>
        <w:pStyle w:val="P2"/>
        <w:shd w:fill="F8F7FC" w:val="clear"/>
        <w:spacing w:before="150" w:after="150"/>
        <w:ind w:left="150" w:right="150" w:firstLine="6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Rp = 34000/32 = 1062,50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Таким образом, каждый из 15 собственников объектов недвижимости, а также оставшиеся 17 собственников недвижимости объектов, техническая возможность присоединения которых к сетям определена эксплуатирующей организацией, должны перечислить на текущий (расчетный) банковский счет эксплуатирующей организации сумму в размере 1062,50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При этом фактические затраты на строительство сетей, в том числе их проектирование, индексируются с применением индексов изменения стоимости строительно-монтажных работ, начиная с месяца, следующего за месяцем, в котором сети приняты в эксплуатацию, по месяц, предшествующий месяцу выдачи технических условий на присоединение к системам водоснабжения и (или) водоотведения (К. – среднегодовой прогнозный индекс цен в строительстве (К2019г = 1,006)).</w:t>
      </w:r>
    </w:p>
    <w:p>
      <w:pPr>
        <w:pStyle w:val="Normal"/>
        <w:shd w:fill="F8F7FC" w:val="clear"/>
        <w:jc w:val="center"/>
        <w:rPr>
          <w:color w:val="000000"/>
          <w:sz w:val="27"/>
          <w:szCs w:val="27"/>
        </w:rPr>
      </w:pPr>
      <w:r>
        <w:rPr>
          <w:color w:val="263FEC"/>
          <w:sz w:val="27"/>
          <w:szCs w:val="27"/>
        </w:rPr>
        <w:drawing>
          <wp:inline distT="0" distB="0" distL="0" distR="0">
            <wp:extent cx="4762500" cy="3228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мещение затрат собственникам объектов недвижимости на строительство сетей, построенных ими за счет собственных средств или с их долевым участием, производится вновь присоединяемыми собственниками объектов недвижимости на основании данных о фактических затратах, представляемых собственниками объектов недвижимости, участвующими в таком строительстве, в местные исполнительные и распорядительные органы. При отсутствии документов, подтверждающих затраты, размер возмещения затрат не рассчитывается.</w:t>
      </w:r>
    </w:p>
    <w:p>
      <w:pPr>
        <w:pStyle w:val="P1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мер возмещения затрат на строительство сетей рассчитывается путем деления фактических затрат, понесенных собственниками объектов недвижимости, участвовавшими в строительстве сетей, на общее количество объектов недвижимости, расположенных на существующей индивидуальной жилой застройке, где эти сети построены, с последующим расчетом суммы, которую должен выплатить каждый из вновь подключаемых собственников объектов недвижимости участникам строительства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Пример: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В деревне «В» запроектированы и построены распределительные сети водоснабжения в существующей индивидуальной жилой застройке (500м) при долевом участии собственников объектов недвижимости (15 человек)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Всего в деревне «В» проживает 19 собственников объектов недвижимости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Фактические затраты на строительство сетей, в том числе их проектирование, составили 20 000 руб. Т.е. каждый из 15 собственников объектов недвижимости, участвовавших в финансировании строительства сетей, внес сумму равными долями в размере 1333,33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Через два года к указанным сетям изъявили желание подключиться еще четыре собственника объектов недвижимости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Расчет размера возмещения затрат на строительство сетей рассчитывается по формуле:</w:t>
      </w:r>
    </w:p>
    <w:p>
      <w:pPr>
        <w:pStyle w:val="P2"/>
        <w:shd w:fill="F8F7FC" w:val="clear"/>
        <w:spacing w:before="150" w:after="150"/>
        <w:ind w:left="150" w:right="150" w:firstLine="680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Rv = Fz * K / N</w:t>
      </w:r>
      <w:r>
        <w:rPr>
          <w:rFonts w:cs="Arial" w:ascii="Arial" w:hAnsi="Arial"/>
          <w:i/>
          <w:iCs/>
          <w:color w:val="000000"/>
        </w:rPr>
        <w:t>,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где Rv – размер возмещения затрат, рублей;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z – фактические затраты, определяемые на основании документов, подтверждающих данные затраты и предоставляемых собственниками объектов недвижимости в местные исполнительные и распорядительные органы, рублей;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K – индекс изменения стоимости строительно-монтажных работ за период, начиная с месяца, следующего за месяцем, в котором сети приняты в эксплуатацию, по месяц, предшествующий месяцу выдачи технических условий на присоединение к системам водоснабжения и (или) водоотведения (К. – среднегодовой прогнозный идекс цен в строительстве (К2019г = 1,006));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N – общее количество объектов недвижимости, расположенных в существующем районе (квартале) индивидуальной жилой застройки, техническая возможность присоединения которых определяется организациями водопроводно-канализационного или жилищно-коммунального хозяйства, оказывающими услуги по водоснабжению, водоотведению (канализации) (далее – эксплуатирующие организации) (N = 19 собственников объектов недвижимости на данной территории).</w:t>
      </w:r>
    </w:p>
    <w:p>
      <w:pPr>
        <w:pStyle w:val="P2"/>
        <w:shd w:fill="F8F7FC" w:val="clear"/>
        <w:spacing w:before="150" w:after="150"/>
        <w:ind w:left="150" w:right="150" w:firstLine="6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Rv = 20000 * 1,006 / 19 = 1058,95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Таким образом, размер затрат на строительство сетей, приходящихся на один объект недвижимости собственника, равен 1058,95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При этом размер выплаты каждым собственником объекта недвижимости, присоединяемого к сетям, каждому собственнику объекта недвижимости, участвовавшему на равнодолевой основе в финансировании строительства сетей, определяется по формуле:</w:t>
      </w:r>
    </w:p>
    <w:p>
      <w:pPr>
        <w:pStyle w:val="P2"/>
        <w:shd w:fill="F8F7FC" w:val="clear"/>
        <w:spacing w:before="150" w:after="150"/>
        <w:ind w:left="150" w:right="150" w:firstLine="680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Rrd = Rv / n</w:t>
      </w:r>
      <w:r>
        <w:rPr>
          <w:rFonts w:cs="Arial" w:ascii="Arial" w:hAnsi="Arial"/>
          <w:i/>
          <w:iCs/>
          <w:color w:val="000000"/>
        </w:rPr>
        <w:t>,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где Rrd – размер выплаты каждым собственником объекта недвижимости, присоединяемого к сетям, каждому собственнику объектов недвижимости, участвовавшему в финансировании строительства этих сетей на равнодолевой основе, рублей;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Rv – размер возмещения затрат, рублей (Rv = 1058,95 руб.);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n – количество собственников объектов недвижимости, участвовавших в финансировании строительства сетей на равнодолевой основе (n = 15 человек).</w:t>
      </w:r>
    </w:p>
    <w:p>
      <w:pPr>
        <w:pStyle w:val="P2"/>
        <w:shd w:fill="F8F7FC" w:val="clear"/>
        <w:spacing w:before="150" w:after="150"/>
        <w:ind w:left="150" w:right="150" w:firstLine="6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Rrd = 1058,95 / 15 = 70,59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То есть каждый из четырех вновь подключаемых собственников объектов недвижимости должен выплатить каждому из 15 участников строительства сетей по 70,59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В случае, если собственники объектов недвижимости участвовали в финансировании строительства сетей не на равнодолевой основе, размер выплаты каждым собственником объекта недвижимости, присоединяемого к сетям, каждому собственнику объекта недвижимости рассчитывается пропорционально доле каждого собственника объекта недвижимости, участвовавшего в финансировании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Иными словами, если i-ый (один из 15 участников строительства) собственник объекта недвижимости, участвовавший в финансировании строительства сетей, внес сумму в размере 1500 руб, а остальные 14 собственников на равнодолевой основе внесли сумму в размере 1321,43 руб, то размер затрат i-ого собственника объекта недвижимости, участвовавшего в финансировании строительства сетей не на равнодолевой основе, составит:</w:t>
      </w:r>
    </w:p>
    <w:p>
      <w:pPr>
        <w:pStyle w:val="P2"/>
        <w:shd w:fill="F8F7FC" w:val="clear"/>
        <w:spacing w:before="150" w:after="150"/>
        <w:ind w:left="150" w:right="150" w:firstLine="6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1500 * 1,006 – 1058,95 / (19-15) = 112,51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Таким образом, каждый из четырех вновь подключаемых собственников объекта недвижимости должен выплатить i-ому собственнику объекта недвижимости, участвовавшему в финансировании строительства сетей не на равнодолевой основе, по 112,51 руб.</w:t>
      </w:r>
    </w:p>
    <w:p>
      <w:pPr>
        <w:pStyle w:val="P2"/>
        <w:shd w:fill="F8F7FC" w:val="clear"/>
        <w:spacing w:before="150" w:after="150"/>
        <w:ind w:left="150" w:right="150" w:firstLine="38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В случае, если размер затрат i-ого собственника объекта недвижимости, участвовавшего в финансировании строительства сетей, равен или меньше, чем размер возмещения затрат, данному собственнику затраты не возмещаются.</w:t>
      </w:r>
    </w:p>
    <w:p>
      <w:pPr>
        <w:pStyle w:val="Normal"/>
        <w:shd w:fill="F8F7FC" w:val="clear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</w:r>
    </w:p>
    <w:p>
      <w:pPr>
        <w:pStyle w:val="P3"/>
        <w:shd w:fill="F8F7FC" w:val="clear"/>
        <w:ind w:firstLine="38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Материал статьи журнала «Живи Как Хозяин» №4 (151) апрель 2019г.</w:t>
      </w:r>
    </w:p>
    <w:p>
      <w:pPr>
        <w:pStyle w:val="P3"/>
        <w:shd w:fill="F8F7FC" w:val="clear"/>
        <w:ind w:firstLine="38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Автор: Ирина Саливончик - консультант отдела водопроводно-канализационного хозяйства и благоустройства Министерства ЖКХ.</w:t>
      </w:r>
    </w:p>
    <w:p>
      <w:pPr>
        <w:pStyle w:val="Normal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dokanal.grodno.by/img/other/reimbursement_inf_img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21:00Z</dcterms:created>
  <dc:creator>Tehotd_5</dc:creator>
  <dc:description/>
  <cp:keywords/>
  <dc:language>en-US</dc:language>
  <cp:lastModifiedBy>Tb3</cp:lastModifiedBy>
  <dcterms:modified xsi:type="dcterms:W3CDTF">2019-08-12T08:30:00Z</dcterms:modified>
  <cp:revision>2</cp:revision>
  <dc:subject/>
  <dc:title>Возмещение затрат на строительство сетей водоснабжения и водоотведения</dc:title>
</cp:coreProperties>
</file>